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>Załącznik nr 4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7.1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usług / dostaw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0" w:name="_Hlk38268045"/>
      <w:bookmarkEnd w:id="0"/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i montaż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agregatów prądotwórczych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1" w:name="_Hlk212108875"/>
      <w:r>
        <w:rPr>
          <w:rFonts w:cs="Calibri" w:ascii="Calibri" w:hAnsi="Calibri"/>
          <w:b/>
        </w:rPr>
        <w:t>Cz. nr 1 dostawa 1 szt. agregatu prądotwórczego z homologowaną przyczepą 2-osiową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2" w:name="_Hlk212108875"/>
      <w:r>
        <w:rPr>
          <w:rFonts w:cs="Calibri" w:ascii="Calibri" w:hAnsi="Calibri"/>
          <w:b/>
        </w:rPr>
        <w:t>Cz. nr 2 dostawa 2 szt. mobilnych agregatów prądotwórczych</w:t>
      </w:r>
      <w:bookmarkEnd w:id="2"/>
      <w:r>
        <w:rPr>
          <w:rFonts w:cs="Calibri" w:ascii="Calibri" w:hAnsi="Calibri"/>
          <w:b/>
        </w:rPr>
        <w:t>”</w:t>
      </w:r>
    </w:p>
    <w:p>
      <w:pPr>
        <w:pStyle w:val="NormalnyWeb"/>
        <w:spacing w:before="280" w:after="0"/>
        <w:ind w:right="23" w:hanging="0"/>
        <w:contextualSpacing/>
        <w:jc w:val="center"/>
        <w:rPr/>
      </w:pPr>
      <w:bookmarkStart w:id="3" w:name="_Hlk212198170"/>
      <w:r>
        <w:rPr>
          <w:rFonts w:cs="Calibri" w:ascii="Calibri" w:hAnsi="Calibri"/>
          <w:bCs/>
          <w:i/>
          <w:iCs/>
          <w:sz w:val="22"/>
          <w:szCs w:val="22"/>
        </w:rPr>
        <w:t>Zadanie jest dofinansowane w ramach krajowego</w:t>
        <w:br/>
        <w:t xml:space="preserve">„Programu Ochrony Ludności i Obrony Cywilnej 2025-2026”, </w:t>
        <w:br/>
        <w:t>Szczegóły zadania: doposażenie magazynu, obszar 2: zabezpieczenie logistyczne  i zapewnienie cią</w:t>
      </w:r>
      <w:r>
        <w:rPr/>
        <w:t>głości dostaw, dział: uzupełnienie zasobów i infrastruktury niezbędnej do realizacji zadań OLiOC.</w:t>
        <w:br/>
      </w:r>
      <w:bookmarkEnd w:id="3"/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/ dostaw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bookmarkStart w:id="4" w:name="_Hlk38268045"/>
      <w:bookmarkEnd w:id="4"/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 / dostaw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/ dostaw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2-01T14:16:00Z</dcterms:modified>
  <cp:revision>21</cp:revision>
  <dc:subject/>
  <dc:title>Załącznik do wzoru umowy</dc:title>
</cp:coreProperties>
</file>